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1075415820"/>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1075415820"/>
      <w:bookmarkStart w:id="3" w:name="__Fieldmark__1_1075415820"/>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107541582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1075415820"/>
      <w:bookmarkStart w:id="10" w:name="__Fieldmark__4_1075415820"/>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